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rFonts w:ascii="Liberation Serif" w:hAnsi="Liberation Serif" w:cs="Liberation Serif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b/>
        </w:rPr>
        <w:tab/>
      </w:r>
      <w:r>
        <w:rPr>
          <w:rFonts w:cs="Liberation Serif" w:ascii="Liberation Serif" w:hAnsi="Liberation Serif"/>
          <w:b/>
        </w:rPr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</w:t>
      </w:r>
      <w:r>
        <w:rPr>
          <w:rFonts w:cs="Liberation Serif" w:ascii="Liberation Serif" w:hAnsi="Liberation Serif"/>
          <w:b/>
        </w:rPr>
        <w:t>КАМЕНСКИЙ  ГОРОДСКОЙ  ОКРУГ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  <w:sz w:val="32"/>
          <w:szCs w:val="32"/>
        </w:rPr>
        <w:t xml:space="preserve">                                       </w:t>
      </w:r>
      <w:r>
        <w:rPr>
          <w:rFonts w:cs="Liberation Serif" w:ascii="Liberation Serif" w:hAnsi="Liberation Serif"/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7.12.2019                                                                                                 № 291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</w:rPr>
      </w:pPr>
      <w:r>
        <w:rPr/>
        <w:t xml:space="preserve">         </w:t>
      </w: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п. Мартюш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 внедрении  стандарта  развития  конкуренции  на  территории муниципального образования «Каменский городской  округ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на  2019 -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В соответствии  с  Указом Президента Российской Федерации от 21 декабря 2017 года № 617 «Об основных направлениях государственной политики по развитию конкуренции», стандартом развития конкуренции в субъектах Российской Федерации, утвержденным распоряжением Правительства Российской Федерации от 17.04.2019 № 768-р, Указом  Губернатора  Свердловской   области от 29.10.2019 № 524-УГ «О внедрении на  территории  Свердловской  области  стандарта развития  конкуренции в субъектах  Российской Федерации», в целях создания условий для развития конкуренции на рынках товаров, работ и услуг,  руководствуясь Уставом  муниципального   образования  Каменского  городского  округ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1.  Утвердить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1)  Перечень  товарных  рынков  для   содействия развитию конкуренции в муниципальном образовании «Каменский городской округ» (прилагается);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2) План мероприятий («дорожная карта»)по содействию развитию конкуренции в муниципальном образовании «Каменский городской округ» на 2019-2022годов (прилагается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2. Разместить  на  официальном  сайте  муниципального образования «Каменский  городской  округ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3.  Контроль за  исполнением  настоящего  постановления  возложить  на  заместителя  Главы  Администрации  по экономике  и  финансам  А.Ю.Кошкарова 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 городского  округа                                                             С.А.Белоус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4:00Z</dcterms:created>
  <dc:creator>User</dc:creator>
  <dc:description/>
  <cp:keywords/>
  <dc:language>en-US</dc:language>
  <cp:lastModifiedBy>User</cp:lastModifiedBy>
  <cp:lastPrinted>2019-12-10T09:09:00Z</cp:lastPrinted>
  <dcterms:modified xsi:type="dcterms:W3CDTF">2019-12-24T06:07:00Z</dcterms:modified>
  <cp:revision>84</cp:revision>
  <dc:subject/>
  <dc:title>       Российская   федерация</dc:title>
</cp:coreProperties>
</file>