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right="-59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распоряжением  Главы  городского округа 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  17.12.2019    № 291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Об  утверждении  перечня товарных рынков для содействия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развитию   конкуренции и Плана мероприятий  («дорожной карты») 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о   содействию развитию конкуренции в Каменском городском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круге на 2019 -2022 годы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632" w:right="-598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товарных рынков для содействия развитию конкуренции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 городской  окру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770"/>
        <w:gridCol w:w="4297"/>
        <w:gridCol w:w="1247"/>
        <w:gridCol w:w="1243"/>
        <w:gridCol w:w="1247"/>
        <w:gridCol w:w="1249"/>
        <w:gridCol w:w="2216"/>
      </w:tblGrid>
      <w:tr>
        <w:trPr>
          <w:trHeight w:val="170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Наименование товарного ры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Наименование ключевого показателя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01.01.2019 </w:t>
            </w:r>
          </w:p>
          <w:p>
            <w:pPr>
              <w:pStyle w:val="Normal"/>
              <w:tabs>
                <w:tab w:val="clear" w:pos="708"/>
                <w:tab w:val="center" w:pos="531" w:leader="none"/>
              </w:tabs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акт)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ый результа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</w:t>
            </w:r>
          </w:p>
        </w:tc>
      </w:tr>
      <w:tr>
        <w:trPr>
          <w:trHeight w:val="17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01.01.202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01.01.2021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01.01.2022 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4" w:before="0" w:after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770"/>
        <w:gridCol w:w="4294"/>
        <w:gridCol w:w="1250"/>
        <w:gridCol w:w="1243"/>
        <w:gridCol w:w="1250"/>
        <w:gridCol w:w="1246"/>
        <w:gridCol w:w="2216"/>
      </w:tblGrid>
      <w:tr>
        <w:trPr>
          <w:tblHeader w:val="true"/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hanging="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реализации сельскохозяйственной продукции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оля сельскохозяйственных потребительских кооперативов в общем объеме реализации сельскохозяйственной продукции,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Каменского городского округа, Каменское управление агропромышленного комплекса (по согласованию)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32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теплоснабжения (производство тепловой энергии)</w:t>
              <w:b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32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рганизаций частной формы собственности в сфере теплоснабжения (производство тепловой энергии),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32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итет  по  управлению муниципальным имуществом Администрации  Кам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дорожной деятельности (за исключением проектирования)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оля организаций частной формы собственности в сфере дорожной деятельности (за исключением проектирования),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по вопросам ЖКХ, строительству, энергетике и связи Администрации  Кам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 кадастровых и землеустроительных рабо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 организаций частной формы собственности в сфере кадастровых и землеустроительных работ.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по вопросам ЖКХ, строительству, энергетике и связи Администрации Каменского городского округа</w:t>
            </w:r>
          </w:p>
        </w:tc>
      </w:tr>
    </w:tbl>
    <w:p>
      <w:pPr>
        <w:pStyle w:val="Normal"/>
        <w:spacing w:lineRule="auto" w:line="240" w:before="0" w:after="0"/>
        <w:ind w:firstLine="3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 w:before="0" w:after="0"/>
      <w:jc w:val="center"/>
      <w:outlineLvl w:val="3"/>
    </w:pPr>
    <w:rPr>
      <w:rFonts w:ascii="TimesDL;Times New Roman" w:hAnsi="TimesDL;Times New Roman" w:eastAsia="Times New Roman" w:cs="Times New Roman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DL;Times New Roman" w:hAnsi="TimesDL;Times New Roman" w:eastAsia="Times New Roman" w:cs="Times New Roman"/>
      <w:b/>
      <w:spacing w:val="60"/>
      <w:sz w:val="32"/>
      <w:szCs w:val="20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4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25:00Z</dcterms:created>
  <dc:creator>Кулешов Михаил Игоревич</dc:creator>
  <dc:description/>
  <cp:keywords/>
  <dc:language>en-US</dc:language>
  <cp:lastModifiedBy>User</cp:lastModifiedBy>
  <cp:lastPrinted>2019-12-05T15:04:00Z</cp:lastPrinted>
  <dcterms:modified xsi:type="dcterms:W3CDTF">2019-12-24T06:08:00Z</dcterms:modified>
  <cp:revision>16</cp:revision>
  <dc:subject/>
  <dc:title/>
</cp:coreProperties>
</file>